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uajit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ul li { padding-bottom: 0.3em; } style&gt; head&gt; body&gt; div id="site"&gt; a href="http://luajit.org"&gt;&lt;span&gt;Lua&lt;span id="logo"&gt;JIT&lt;/span&gt;&lt;/span&gt;&lt;/a&gt; div&gt; div id="head"&gt; h1&gt;Statu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opt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idiomtable { font-size: 90%; line-height: 1.2; } table.idiomtable tt { font-size: 100%; } table.idiomtable td { vertical-align: top; } tr.idiomhead td { font-weight: bold; } td.idiomlua b { font-weight: normal; color: #2142bf; } style&gt; head&gt; body&gt; div id="site"&gt; a href="http://luajit.org"&gt;&lt;span&gt;Lua&lt;span id="logo"&gt;JIT&lt;/span&gt;&lt;/span&gt;&lt;/a&gt; div&gt; div id="head"&gt; h1&gt;FFI Tutorial&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exc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nvtable { line-height: 1.2; } tr.convhead td { font-weight: bold; } td.convop { font-style: italic; width: 40%; } style&gt; head&gt; body&gt; div id="site"&gt; a href="http://luajit.org"&gt;&lt;span&gt;Lua&lt;span id="logo"&gt;JIT&lt;/span&gt;&lt;/span&gt;&lt;/a&gt; div&gt; div id="head"&gt; h1&gt;FFI Semantic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mpat { line-height: 1.2; font-size: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abitable { width: 30em; line-height: 1.2; } tr.abihead td { font-weight: bold; } td.abiparam { font-weight: bold; width: 6em; } style&gt; head&gt; body&gt; div id="site"&gt; a href="http://luajit.org"&gt;&lt;span&gt;Lua&lt;span id="logo"&gt;JIT&lt;/span&gt;&lt;/span&gt;&lt;/a&gt; div&gt; div id="head"&gt; h1&gt;&lt;tt&gt;ffi.*&lt;/tt&gt; API Funct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iv.major { max-width: 600px; padding: 1em; margin: 1em 0 1em 0; } style&gt; head&gt; body&gt; div id="site"&gt; a href="http://luajit.org"&gt;&lt;span&gt;Lua&lt;span id="logo"&gt;JIT&lt;/span&gt;&lt;/span&gt;&lt;/a&gt; div&gt; div id="head"&gt; h1&gt;LuaJIT Change Histo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d { margin-left: 1.5em; } style&gt; head&gt; body&gt; div id="site"&gt; a href="http://luajit.org"&gt;&lt;span&gt;Lua&lt;span id="logo"&gt;JIT&lt;/span&gt;&lt;/span&gt;&lt;/a&gt; div&gt; div id="head"&gt; h1&gt;Frequently Asked Questions (FAQ)&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meta name="description" content="LuaJIT is a Just-In-Time (JIT) compiler for the Lua language."&gt; style type="text/css"&gt; table.feature { width: inherit; line-height: 1.2; margi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Profiler&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ua/C API Extens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FFI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class="current" href="ext_ffi.html"&gt;FFI Library&lt;/a&gt; ul&gt;&lt;li&gt; a href="ext_ffi_tutorial.html"&gt;FFI Tutorial&lt;/a&gt; li&gt;&lt;li&gt; a href="ext_ffi_api.html"&gt;ffi.* API&lt;/a&gt; li&gt;&lt;li&gt; a href="ext_ffi_semantics.html"&gt;FFI Semantics&lt;/a&gt; li&gt;&lt;/ul&gt; li&gt;&lt;li&gt; a href="ext_jit.html"&gt;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Contact&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t;tt&gt;jit.*&lt;/tt&gt;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class="current" href="ext_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7 Mike Pall. br fBLuaJIT\fR is open source software, released under the MIT license. SH SEE ALSO PP More details in the provided HTML docs or at: IR http://luajit.org br More about the Lua language can be found at: IR http://lua.org/docs.html PP lua(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rem rem Either open a "Visual Studio .NET Command Prompt" rem (Note that the Express Edition does not contain an x64 compiler) rem -or- rem Open a "Windows SDK Command Shell" and set the compiler environment: rem setenv /release /x86 rem -or- rem setenv /release /x64 rem rem Then cd to this directory and run this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Contributed by Peter Ca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LuaJIT is free software,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released under the a href="http://www.opensource.org/licenses/mit-license.php"&gt;&lt;span class="ext"&gt;&amp;raquo;&lt;/span&gt;  MIT open source 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span class="noprint"&gt; middot; a href="contact.html"&gt;Contact&lt;/a&gt; span&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or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fprintf(stderr, "Target architecture: " LJ_ARCH_NAME "\n\n"); fprintf(stderr, "Usage: buildvm -m mode [-o outfile] [infiles...]\n\n"); fprintf(stderr, "Available modes:\n"); for (i = 0; i &lt; BUILD__MAX; i++) fprintf(stderr, " %s\n", modenames[i]);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5-2017 Mike Pall" define LUAJIT_URL "http://luaj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1994-2008 Lua.org, PUC-Rio" define LUA_AUTHORS</w:t>
        <w:tab/>
        <w:t>"R. Ierusalimschy, L. H. de Figueiredo &amp; W. C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EorWN2441N0S5/qK5hbchzFwjklbrm6D2VqlgUuQvJ/gg1VxBEsah/k7CBpS/Ks8HXDwaa
KHWq8ONYbHSzH+7gGi7FcTa1R8LPfdQNSe5x48epGjhelxMGZCrO2jGGPhWbGqQ/qwrK/zaQ
VEiNd86tRdvkOFGUdamB24xSIKFxFm3XsqeGdKAINM10cOzsLG5+CW5qdCktAuPWjlQqLwfS
EHS40c9Lsii0VaDliV</vt:lpwstr>
  </property>
  <property fmtid="{D5CDD505-2E9C-101B-9397-08002B2CF9AE}" pid="3" name="_2015_ms_pID_7253431">
    <vt:lpwstr>oV7XZ/EgM4lAjObSol7wLp3iKfj3zPBRyHVrhiHfYn0GE2azZ/pIJT
BVT4MHEM5BuEi0M3FMpOms7DmHzDwS+TSSknEr1y0/F5AkyCn6V7+rih1sukbgkMrfI2dk1/
in77go5CTJtY+508ozbOUtJ2RAG5371STh+Hk8JZW3LnaaZd692VRXmIOHdVluXikIXEfn2X
5UOgbxWHDrSpm5BVCpmDBgeYQo7SQZhglHgH</vt:lpwstr>
  </property>
  <property fmtid="{D5CDD505-2E9C-101B-9397-08002B2CF9AE}" pid="4" name="_2015_ms_pID_7253431_00">
    <vt:lpwstr>_2015_ms_pID_7253431</vt:lpwstr>
  </property>
  <property fmtid="{D5CDD505-2E9C-101B-9397-08002B2CF9AE}" pid="5" name="_2015_ms_pID_7253432">
    <vt:lpwstr>dVBThgUOgAyLvIi3XbMxjD5OAPBuftZxrfbP
Za33N5e3llGmrT0KwtRaIz6aaCuy9dKiciZ6SwePaPmzk4wfl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